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9.4pt;height:83.65pt" coordorigin="0,0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34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0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Cadre réglementaire. 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Citez les obligations d’affichage obligatoires aux établissements d’APS pratiquant la plongée en scaphandre (2 points)</w:t>
      </w:r>
    </w:p>
    <w:p>
      <w:pPr>
        <w:pStyle w:val="Normal"/>
        <w:ind w:left="120" w:hanging="0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ffichage relatif au Code du Sport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obligations d’affichage des établissements d’APS sont fixées par le Code du Sport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Diplôme des encadrants exerçant contre rémunération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arte professionnelle des encadrants exerçant contre rémunération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écépissé de déclaration DDJSVS de la structure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Contrat d’assurance RC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Organisation des secours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Prestations proposées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Tarifs en vigueur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Arrêtés ministériels fixant les garanties d’hygiène et de sécurité</w:t>
      </w:r>
    </w:p>
    <w:p>
      <w:pPr>
        <w:pStyle w:val="Normal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  <w:t>Affichage relatif au Code du Travail si la structure emploie du personnel salarié.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i la structure emploie du personnel salarié, les obligations d’affichage sont issues du code général du travail 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Nom, adresse et numéro de téléphone médecine et inspection du travai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oi concernant la lutte contre harcèlement moral, l’égalité des sexes au travail et la lutte contre le tabagism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horaire de travail en vigueur (personnels sédentair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 règlement intérieur (si &gt; de 20 salarié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’ordre des départs en congés et de la période ordinaire des vacanc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Les références de la convention collective et le lieu où elle est consultable</w:t>
      </w:r>
    </w:p>
    <w:p>
      <w:pPr>
        <w:pStyle w:val="Normal"/>
        <w:rPr>
          <w:rFonts w:ascii="Comic Sans MS" w:hAnsi="Comic Sans MS" w:cs="Arial"/>
          <w:i/>
          <w:i/>
          <w:color w:val="0070C0"/>
          <w:sz w:val="22"/>
          <w:szCs w:val="22"/>
        </w:rPr>
      </w:pPr>
      <w:r>
        <w:rPr>
          <w:rFonts w:cs="Arial" w:ascii="Comic Sans MS" w:hAnsi="Comic Sans MS"/>
          <w:i/>
          <w:color w:val="0070C0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upperRoman"/>
      <w:lvlText w:val="%1."/>
      <w:lvlJc w:val="right"/>
      <w:pPr>
        <w:tabs>
          <w:tab w:val="num" w:pos="0"/>
        </w:tabs>
        <w:ind w:left="84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120"/>
      <w:ind w:left="283" w:hanging="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42:00Z</dcterms:created>
  <dc:creator>user</dc:creator>
  <dc:description/>
  <cp:keywords/>
  <dc:language>en-US</dc:language>
  <cp:lastModifiedBy> Daniel Huron</cp:lastModifiedBy>
  <dcterms:modified xsi:type="dcterms:W3CDTF">2013-01-30T07:27:00Z</dcterms:modified>
  <cp:revision>6</cp:revision>
  <dc:subject/>
  <dc:title/>
</cp:coreProperties>
</file>